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 ноября 2020 г. № 202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18.11.2020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сооружения (проектируемое назначение - газоснабжение), назначение - нежилое, протяженность 148 м, степень готовности 90%, кадастровый номер 29:22:080906:169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05 145,00 руб., в том числе НДС –           34 190,8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"Город Архангельск"                                                               Д.А. Мо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1-24T07:56:00Z</dcterms:modified>
  <cp:revision>7</cp:revision>
  <dc:subject/>
  <dc:title>ГЛАВА МУНИЦИПАЛЬНОГО ОБРАЗОВАНИЯ</dc:title>
</cp:coreProperties>
</file>